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Caps"/>
          <w:b/>
          <w:bCs/>
          <w:lang w:val="en"/>
        </w:rPr>
        <w:t>WITNESS</w:t>
      </w:r>
      <w:r>
        <w:rPr>
          <w:b/>
          <w:bCs/>
          <w:lang w:val="en"/>
        </w:rPr>
        <w:br/>
        <w:br/>
        <w:t>Alicia McGivern</w:t>
        <w:br/>
        <w:t>A big city cop who knows too much. His only witness – a small boy who’s seen too much!</w:t>
        <w:br/>
      </w:r>
      <w:r>
        <w:rPr>
          <w:lang w:val="en"/>
        </w:rPr>
        <w:br/>
        <w:t>An absorbing new title for Leaving Cert. 2005 is the box office hit Witness (1985), directed by Australian filmmaker Peter Weir. Starring Harrison Ford and Kelly McGillis, this classic American film combines elements of the police thriller, the love story and the western. It brings together the very different worlds of the Pennysylvania Amish and the Philadelphia city police, in a narrative that builds to a tense and violent climax. As a Comparative Text, Witness is an excellent choice, offering many possibilities for analysis of theme, social context, literary genre and relationships.</w:t>
      </w:r>
      <w:r>
        <w:rPr>
          <w:b/>
          <w:bCs/>
          <w:lang w:val="en"/>
        </w:rPr>
        <w:br/>
        <w:br/>
        <w:t>The World of the Film</w:t>
      </w:r>
      <w:r>
        <w:rPr>
          <w:lang w:val="en"/>
        </w:rPr>
        <w:br/>
        <w:t>From the opening scene, the film director draws a marked contrast between the traditional and rural world of the Amish and the modern, urban city. We see the Amish walking through golden fields, their community indicated by their costume and mode of transport. The pace is slow, underscored by Maurice Jarre’s melodious sound track. The people’s proximity to the land is apparent. Inside the house, they mourn the passing of Rachel’s husband as a community, though men and women sit separately.</w:t>
        <w:br/>
        <w:br/>
      </w:r>
      <w:r>
        <w:rPr>
          <w:b/>
          <w:bCs/>
          <w:lang w:val="en"/>
        </w:rPr>
        <w:t>In the City</w:t>
      </w:r>
      <w:r>
        <w:rPr>
          <w:lang w:val="en"/>
        </w:rPr>
        <w:br/>
        <w:t>When the action moves to the huge, anonymous train station in Philadelphia, Rachel and Samuel’s costume and demeanour set them apart from others. It is an unfamiliar environment to them and the man being brutally murdered in the toilets is yet another alienating aspect. Rachel and Samuel are moved quickly between different places that epitomise the modern world: the sleazy bar in which Book tracks down a suspect; his sister Elaine’s untidy apartment; the fast food restaurant; the police station. When the action returns to Amish country, it slows down again, in keeping with the environment. Book is nursed back to health and learns to contribute to community life, using his carpentry skills. His city ways – i.e. gunfighting and violence – do not belong. Meanwhile, he and Rachel fall in love and she risks being shunned by her people if she pursues this.</w:t>
        <w:br/>
        <w:br/>
        <w:t>The film’s depiction of two distinct places leaves us with a vision of a corrupt, modern world of the individual compared with an old-fashioned world of community life. Although the Amish appear controlling, at the same time there is no doubting the community’s care and support of its members. This contrasts with Book’s environment, where individuals are more likely to be killing each other or living in unstable relationships (for example, Book’s sister, Elaine).</w:t>
        <w:br/>
        <w:br/>
      </w:r>
      <w:r>
        <w:rPr>
          <w:b/>
          <w:bCs/>
          <w:lang w:val="en"/>
        </w:rPr>
        <w:t>Journey</w:t>
      </w:r>
      <w:r>
        <w:rPr>
          <w:lang w:val="en"/>
        </w:rPr>
        <w:br/>
        <w:t>In the course of the film, both Rachel and Book embark on a journey: one that brings Rachel into the city and Book into the country, but also their personal journey. At the end of the film, they make decisions regarding their futures within either world. Throughout, each of them experiences something of the other’s world: Book learns the Amish ways and also reveals a gentler side to his character. Rachel becomes attracted to him and realises her sexuality in a way not considered appropriate by her community. By the end, even if it is not a happy conclusion for either of them, there is no doubting that the experience has changed them both. An idealistic happy ending would not have been true to the strength of both communities, or to the vision of the film. It’s unlikely that a city cop like Book could adjust to the orthodox world and similarly Rachel would not fit in ‘among the English’.</w:t>
        <w:br/>
        <w:br/>
        <w:t>The title of the film refers to the murder witnessed by Samuel, that propels the action. The Amish also bear witness to the crime of Schaeffer and his gang – the dark vision of the film. In between, both Rachel and Book witness the dark and light aspects of their respective environments and ultimately they opt to return to them. Witness is an engrossing film that also questions morality, justice, the community and the individual.</w:t>
      </w:r>
    </w:p>
    <w:sectPr>
      <w:footerReference w:type="default" r:id="rId2"/>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31:00Z</dcterms:created>
  <dc:creator>libuser10</dc:creator>
  <dc:description/>
  <dc:language>en-US</dc:language>
  <cp:lastModifiedBy>Kerry</cp:lastModifiedBy>
  <dcterms:modified xsi:type="dcterms:W3CDTF">2010-01-16T09:31:00Z</dcterms:modified>
  <cp:revision>2</cp:revision>
  <dc:subject/>
  <dc:title>In the film Witness Peter Weir effectively utilizes the typical heroic journey which comprises three main stages, the departure, the initiation and the return</dc:title>
</cp:coreProperties>
</file>